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HOW WE EXPRESS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909740117"/>
            <w:bookmarkStart w:id="1" w:name="__Fieldmark__0_3909740117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x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909740117"/>
            <w:bookmarkStart w:id="3" w:name="__Fieldmark__1_3909740117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909740117"/>
            <w:bookmarkStart w:id="5" w:name="__Fieldmark__2_3909740117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909740117"/>
            <w:bookmarkStart w:id="7" w:name="__Fieldmark__3_3909740117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909740117"/>
            <w:bookmarkStart w:id="9" w:name="__Fieldmark__4_3909740117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3909740117"/>
            <w:bookmarkStart w:id="11" w:name="__Fieldmark__5_3909740117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909740117"/>
            <w:bookmarkStart w:id="13" w:name="__Fieldmark__6_3909740117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3909740117"/>
            <w:bookmarkStart w:id="16" w:name="__Fieldmark__7_3909740117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909740117"/>
            <w:bookmarkStart w:id="18" w:name="__Fieldmark__8_3909740117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909740117"/>
            <w:bookmarkStart w:id="20" w:name="__Fieldmark__9_3909740117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909740117"/>
            <w:bookmarkStart w:id="22" w:name="__Fieldmark__10_3909740117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3909740117"/>
            <w:bookmarkStart w:id="24" w:name="__Fieldmark__11_3909740117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909740117"/>
            <w:bookmarkStart w:id="26" w:name="__Fieldmark__12_3909740117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909740117"/>
            <w:bookmarkStart w:id="28" w:name="__Fieldmark__13_3909740117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909740117"/>
            <w:bookmarkStart w:id="30" w:name="__Fieldmark__14_3909740117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3909740117"/>
            <w:bookmarkStart w:id="32" w:name="__Fieldmark__16_3909740117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909740117"/>
            <w:bookmarkStart w:id="34" w:name="__Fieldmark__17_3909740117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909740117"/>
            <w:bookmarkStart w:id="36" w:name="__Fieldmark__18_3909740117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3909740117"/>
            <w:bookmarkStart w:id="38" w:name="__Fieldmark__19_3909740117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-frequency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  <w:t>Recognizes some beginning and ending sounds in one syllable words from poems, rhymes and song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Morning message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, white boards, H.F.W.  And song. ICT 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909740117"/>
            <w:bookmarkStart w:id="40" w:name="__Fieldmark__21_3909740117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909740117"/>
            <w:bookmarkStart w:id="42" w:name="__Fieldmark__22_3909740117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909740117"/>
            <w:bookmarkStart w:id="44" w:name="__Fieldmark__23_3909740117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909740117"/>
            <w:bookmarkStart w:id="46" w:name="__Fieldmark__24_3909740117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3909740117"/>
            <w:bookmarkStart w:id="48" w:name="__Fieldmark__25_3909740117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3909740117"/>
            <w:bookmarkStart w:id="50" w:name="__Fieldmark__26_3909740117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909740117"/>
            <w:bookmarkStart w:id="52" w:name="__Fieldmark__27_3909740117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909740117"/>
            <w:bookmarkStart w:id="54" w:name="__Fieldmark__28_3909740117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909740117"/>
            <w:bookmarkStart w:id="56" w:name="__Fieldmark__29_3909740117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35  may 19-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The teacher will divide the group in half groups and explain them what are they going to do in each group.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ICT Room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Invite the children to visit the new ICT Room and tell them we are going to play a game there with the ending sounds. With the following direction,</w:t>
            </w:r>
          </w:p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Calibri"/>
                  <w:shd w:fill="FFFFFF" w:val="clear"/>
                </w:rPr>
                <w:t>http://www.turtlediary.com/kindergarten-games/ela-games/word-rhyme.html</w:t>
              </w:r>
            </w:hyperlink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2364" w:leader="none"/>
              </w:tabs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H.F.W. 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Tell the children they will sing the summer song and then together we are going to find the H.F.W. 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Invite some children to write the H.F.W.  in the board.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So, we, I, the, etc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tlediary.com/kindergarten-games/ela-games/word-rhym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6:00Z</dcterms:created>
  <dc:creator>Ana Maria</dc:creator>
  <dc:description/>
  <dc:language>en-US</dc:language>
  <cp:lastModifiedBy>María Alejandra Ossa</cp:lastModifiedBy>
  <cp:lastPrinted>2012-10-25T06:27:00Z</cp:lastPrinted>
  <dcterms:modified xsi:type="dcterms:W3CDTF">2014-05-19T12:26:00Z</dcterms:modified>
  <cp:revision>2</cp:revision>
  <dc:subject/>
  <dc:title/>
</cp:coreProperties>
</file>